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595643278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906029918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053334176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283240921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